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A   D’INCONTR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 Mediazione Cultura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: Ufficio Scolastico Regionale </w:t>
      </w:r>
    </w:p>
    <w:p>
      <w:pPr>
        <w:pStyle w:val="Normal"/>
        <w:jc w:val="right"/>
        <w:rPr/>
      </w:pPr>
      <w:r>
        <w:rPr/>
        <w:t>Att: Dott.ssa. Leda ZOCCH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duce : Magaly Melendez Valdès </w:t>
      </w:r>
    </w:p>
    <w:p>
      <w:pPr>
        <w:pStyle w:val="Normal"/>
        <w:rPr/>
      </w:pPr>
      <w:r>
        <w:rPr/>
        <w:t>Paese d’origine : CUB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rogetto per l’intervento di mediazione culturale </w:t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Titolo</w:t>
      </w:r>
      <w:r>
        <w:rPr>
          <w:i/>
          <w:iCs/>
        </w:rPr>
        <w:t xml:space="preserve">: </w:t>
      </w:r>
      <w:r>
        <w:rPr>
          <w:b/>
          <w:bCs/>
          <w:i/>
          <w:iCs/>
        </w:rPr>
        <w:t>Influenza Africana nella cultura cuba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ella cultura de Cuba possiamo distinguere facilmente due radici fondamentali che hanno fatto sorgere la nostra espressione culturale, quella d’origine spagnola  frutto dalla colonizzazione Ispana  e l’altra da gruppi etnici provenienti da diverse regioni dalla Africa, che adattandosi alle circostanze si sono integrati e hanno fuso alle abitudini esistenti le proprie, arricchendola di nuove sfaccetta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’obbiettivo di  contribuire a la conoscenza della cultura cubana è nata questa proposta che non ha solo lo scopo di far conoscere teoricamente i fattori che hanno dato forma alla musica , la danza, la religione ed altre tradizioni cubane ma anche -  si se presenta l’occasione - , creare dei laboratori che in modo pratico dia nozioni di danza e percussione a gruppi o scuole interessate in tali manifestazion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e tre ore disponibile due saranno impegnate per l’incontro che comprend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Panoramica generale sugli aspetti che hanno dato vita alla cultura cuban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>Ascolto o visione di musica e danza folkcloristica nonché degli strumenti coinvolti</w:t>
      </w:r>
    </w:p>
    <w:p>
      <w:pPr>
        <w:pStyle w:val="Normal"/>
        <w:jc w:val="both"/>
        <w:rPr/>
      </w:pPr>
      <w:r>
        <w:rPr/>
        <w:t>Il tutto sostenuto dall’ ausilio di diapositiva o video e cd musi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.</w:t>
      </w:r>
    </w:p>
    <w:p>
      <w:pPr>
        <w:pStyle w:val="Normal"/>
        <w:jc w:val="both"/>
        <w:rPr/>
      </w:pPr>
      <w:r>
        <w:rPr/>
        <w:t>Magaly Melèndez Valdè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52:00Z</dcterms:created>
  <dc:creator>DEROSSI</dc:creator>
  <dc:description/>
  <dc:language>en-US</dc:language>
  <cp:lastModifiedBy>zocchi</cp:lastModifiedBy>
  <cp:lastPrinted>2005-11-29T12:05:00Z</cp:lastPrinted>
  <dcterms:modified xsi:type="dcterms:W3CDTF">2005-12-15T07:52:00Z</dcterms:modified>
  <cp:revision>2</cp:revision>
  <dc:subject/>
  <dc:title>PROGRAMMA   D’INCONTRO</dc:title>
</cp:coreProperties>
</file>